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10755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992699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OBRIGATORIEDADE DE CAIXA ELETRÔNICO EM BRAILLE E ÁUDIO EM TODAS AS AGÊNCIAS BANCÁRIAS DO ESTADO DO PARANÁ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rPr>
          <w:sz w:val="32"/>
        </w:rPr>
      </w:pPr>
      <w:r>
        <w:rPr>
          <w:sz w:val="32"/>
        </w:rPr>
        <w:t>AUTORIZA O PODER EXECUTIVO A CRIAR NO MUNICÍPIO DE RESERVA UMA CIRETRAN, CIRCUNSCRIÇÃO REGIONAL DE TRÂNSITO - DETRAN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MARÇO DE 2010. RESOLUÇÕES Nºs. 003/2004 E 003/2009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2009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S NORMAS DE SEGURANÇA PARA A INSTALAÇÃO PROVISÓRIA DE PALCOS, PALANQUES, A ARQUIBANCADAS E OUTRAS ESTRUTURAS PARA REALIZAÇÃO DE EVENTOS EM LOCAIS PÚBLICOS OU PRIVADOS, POR PESSOAS JURÍDICAS OU FÍSICAS, PARA QUALQUER FINALIDA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E.C.E.C.T.,C.S.P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1T03:32:00Z</dcterms:modified>
  <cp:revision>19</cp:revision>
  <dc:subject/>
  <dc:title/>
</cp:coreProperties>
</file>